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Add2"/>
            <w:bookmarkStart w:id="6" w:name="PatAdd3"/>
            <w:bookmarkStart w:id="7" w:name="PatAdd4"/>
            <w:bookmarkStart w:id="8" w:name="PatAdd5"/>
            <w:bookmarkStart w:id="9" w:name="PatPcode"/>
            <w:bookmarkStart w:id="10" w:name="PatAdd2"/>
            <w:bookmarkStart w:id="11" w:name="PatAdd3"/>
            <w:bookmarkStart w:id="12" w:name="PatAdd4"/>
            <w:bookmarkStart w:id="13" w:name="PatAdd5"/>
            <w:bookmarkStart w:id="14" w:name="PatPcode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>81260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3560" cy="3401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right iliac arteries are patent with no significant stenosis or aneurysmal dilatation and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ft iliac arteries were not assessed due to bandages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mildly calcified but are patent with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mildly calcified and is noted with raised velocities at the distal segment suggestive of 50%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popliteal artery is mildly calcified but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arteries were poorly visualized due to oede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osterior tibial artery was poorly visualized however the mid to distal segment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patent from proximal to mid segment however there is no flow noted in the distal segments i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was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05/19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81260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Kingfisher Wa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b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widely patent with b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was poorly visualized the mid segment was not assessed however the proximal and distal segments are noted with b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was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distal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Distal ATA appears occlud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Mild atherosclerosis with no stenosi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arteries were poorly visualized due to oedem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6" w:name="Radiologist"/>
      <w:bookmarkEnd w:id="16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6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52:00Z</dcterms:modified>
  <cp:revision>7</cp:revision>
  <dc:subject/>
  <dc:title>NAME:</dc:title>
</cp:coreProperties>
</file>